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40"/>
        </w:rPr>
        <w:t>杭州科晟能源技术有限公司技术难题及产学研合作情况汇报</w:t>
      </w:r>
    </w:p>
    <w:p>
      <w:pPr>
        <w:pStyle w:val="Normal"/>
        <w:ind w:right="26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区企业技术难题及</w:t>
      </w:r>
      <w:r>
        <w:rPr>
          <w:rFonts w:ascii="宋体" w:hAnsi="宋体" w:cs="宋体"/>
          <w:b/>
          <w:sz w:val="36"/>
        </w:rPr>
        <w:t>项目</w:t>
      </w:r>
      <w:r>
        <w:rPr>
          <w:rFonts w:ascii="宋体" w:hAnsi="宋体" w:cs="宋体"/>
          <w:b/>
          <w:sz w:val="36"/>
        </w:rPr>
        <w:t>需求征集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余热回收蒸发结晶垃圾渗滤浓缩液工艺及装置的研发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研制阶段   □试生产阶段    □小批量生产阶段  □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知识产权转让     √合作（委托）开发      □共建研发机构     □共建经济实体      □技术团队培养         □寻试验基地     □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科晟能源技术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市拱墅区湖墅南路</w:t>
            </w:r>
            <w:r>
              <w:rPr>
                <w:rFonts w:cs="宋体" w:ascii="宋体" w:hAnsi="宋体"/>
                <w:sz w:val="24"/>
              </w:rPr>
              <w:t>111</w:t>
            </w:r>
            <w:r>
              <w:rPr>
                <w:rFonts w:ascii="宋体" w:hAnsi="宋体" w:cs="宋体"/>
                <w:sz w:val="24"/>
              </w:rPr>
              <w:t>号锦江大厦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楼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龙祥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凌佩武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8389111-9173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26881727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80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锅炉、汽轮机节能改造技术服务；余热回收利用、风机、水泵绕阻式耦合调速以及洁净煤气化项目改造等技术服务。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ascii="宋体" w:hAnsi="宋体" w:cs="宋体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ind w:firstLine="60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科晟能源技术有限公司成立于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日，公司主要从事合同能源管理与节能技术咨询服务。业务范围包含锅炉、汽轮机节能改造技术服务；余热回收利用、风机、水泵绕阻式耦合调速以及洁净煤气化项目改造等技术服务。公司现有研发人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88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截止目前，公司已获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国家发明专利及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项实用新型证书，还有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项发明专利与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项实用新型正在申请受理中。公司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 xml:space="preserve">年销售收入约    </w:t>
            </w:r>
            <w:r>
              <w:rPr>
                <w:rFonts w:cs="宋体" w:ascii="宋体" w:hAnsi="宋体"/>
                <w:sz w:val="24"/>
              </w:rPr>
              <w:t>2.88</w:t>
            </w:r>
            <w:r>
              <w:rPr>
                <w:rFonts w:ascii="宋体" w:hAnsi="宋体" w:cs="宋体"/>
                <w:sz w:val="24"/>
              </w:rPr>
              <w:t>亿元，上缴税收</w:t>
            </w:r>
            <w:r>
              <w:rPr>
                <w:rFonts w:cs="宋体" w:ascii="宋体" w:hAnsi="宋体"/>
                <w:sz w:val="24"/>
              </w:rPr>
              <w:t>1700</w:t>
            </w:r>
            <w:r>
              <w:rPr>
                <w:rFonts w:ascii="宋体" w:hAnsi="宋体" w:cs="宋体"/>
                <w:sz w:val="24"/>
              </w:rPr>
              <w:t>多万元；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科晟公司继续加大研发力度，开拓创新，加强技术服务能力及范围的发展。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难题或需求情况</w:t>
            </w:r>
            <w:r>
              <w:rPr>
                <w:rFonts w:ascii="宋体" w:hAnsi="宋体" w:cs="宋体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黑体" w:hAnsi="黑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寻求一种耐腐蚀、抗结垢、耐高温的材料来制作系统设备，以处理垃圾渗滤液浓水。为垃圾焚烧企业解决浓水处理成本高，处理不稳定等问题。浓水水质样本指标如下：电导率</w:t>
            </w:r>
            <w:r>
              <w:rPr>
                <w:rFonts w:cs="宋体" w:ascii="宋体" w:hAnsi="宋体"/>
                <w:sz w:val="24"/>
              </w:rPr>
              <w:t>17140us/cm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COD 5800mg/L</w:t>
            </w:r>
            <w:r>
              <w:rPr>
                <w:rFonts w:ascii="宋体" w:hAnsi="宋体" w:cs="宋体"/>
                <w:sz w:val="24"/>
              </w:rPr>
              <w:t>；硬度</w:t>
            </w:r>
            <w:r>
              <w:rPr>
                <w:rFonts w:cs="宋体" w:ascii="宋体" w:hAnsi="宋体"/>
                <w:sz w:val="24"/>
              </w:rPr>
              <w:t>21mmol/L</w:t>
            </w:r>
            <w:r>
              <w:rPr>
                <w:rFonts w:ascii="宋体" w:hAnsi="宋体" w:cs="宋体"/>
                <w:sz w:val="24"/>
              </w:rPr>
              <w:t>；氨氮</w:t>
            </w:r>
            <w:r>
              <w:rPr>
                <w:rFonts w:cs="宋体" w:ascii="宋体" w:hAnsi="宋体"/>
                <w:sz w:val="24"/>
              </w:rPr>
              <w:t>320mg/L</w:t>
            </w:r>
            <w:r>
              <w:rPr>
                <w:rFonts w:ascii="宋体" w:hAnsi="宋体" w:cs="宋体"/>
                <w:sz w:val="24"/>
              </w:rPr>
              <w:t xml:space="preserve">；  </w:t>
            </w:r>
          </w:p>
        </w:tc>
      </w:tr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垃圾破碎机耐磨刀头的研发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研制阶段   □试生产阶段    □小批量生产阶段  □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知识产权转让     √合作（委托）开发      □共建研发机构     □共建经济实体      □技术团队培养         □寻试验基地     □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科晟能源技术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市拱墅区湖墅南路</w:t>
            </w:r>
            <w:r>
              <w:rPr>
                <w:rFonts w:cs="宋体" w:ascii="宋体" w:hAnsi="宋体"/>
                <w:sz w:val="24"/>
              </w:rPr>
              <w:t>111</w:t>
            </w:r>
            <w:r>
              <w:rPr>
                <w:rFonts w:ascii="宋体" w:hAnsi="宋体" w:cs="宋体"/>
                <w:sz w:val="24"/>
              </w:rPr>
              <w:t>号锦江大厦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楼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龙祥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凌佩武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8389111-9173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26881727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80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锅炉、汽轮机节能改造技术服务；余热回收利用、风机、水泵绕阻式耦合调速以及洁净煤气化项目改造等技术服务。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ascii="宋体" w:hAnsi="宋体" w:cs="宋体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ind w:firstLine="60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科晟能源技术有限公司成立于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日，公司主要从事合同能源管理与节能技术</w:t>
            </w:r>
            <w:r>
              <w:rPr>
                <w:rFonts w:ascii="宋体" w:hAnsi="宋体" w:cs="宋体"/>
                <w:sz w:val="24"/>
              </w:rPr>
              <w:t>咨询服务。业务范围包含锅炉、汽轮机节能改造技术服务；余热回收利用、风机、水泵绕阻式耦合调速以及洁净煤气化项目改造等技术服务。公司现有研发人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88</w:t>
            </w:r>
            <w:r>
              <w:rPr>
                <w:rFonts w:ascii="宋体" w:hAnsi="宋体" w:cs="宋体"/>
                <w:sz w:val="24"/>
              </w:rPr>
              <w:t>人。截止目前，公司已获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国家发明专利及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项实用新型</w:t>
            </w:r>
            <w:r>
              <w:rPr>
                <w:rFonts w:ascii="宋体" w:hAnsi="宋体" w:cs="宋体"/>
                <w:sz w:val="24"/>
              </w:rPr>
              <w:t>证书，还有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项发明专利与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项实用新型正在申请受理中。公司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 xml:space="preserve">年销售收入约    </w:t>
            </w:r>
            <w:r>
              <w:rPr>
                <w:rFonts w:cs="宋体" w:ascii="宋体" w:hAnsi="宋体"/>
                <w:sz w:val="24"/>
              </w:rPr>
              <w:t>2.88</w:t>
            </w:r>
            <w:r>
              <w:rPr>
                <w:rFonts w:ascii="宋体" w:hAnsi="宋体" w:cs="宋体"/>
                <w:sz w:val="24"/>
              </w:rPr>
              <w:t>亿元，上缴税收</w:t>
            </w:r>
            <w:r>
              <w:rPr>
                <w:rFonts w:cs="宋体" w:ascii="宋体" w:hAnsi="宋体"/>
                <w:sz w:val="24"/>
              </w:rPr>
              <w:t>1700</w:t>
            </w:r>
            <w:r>
              <w:rPr>
                <w:rFonts w:ascii="宋体" w:hAnsi="宋体" w:cs="宋体"/>
                <w:sz w:val="24"/>
              </w:rPr>
              <w:t>多元；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科晟公司继续加大研发力度，开拓创新，加强技术服务能力及范围的发展。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难题或需求情况</w:t>
            </w:r>
            <w:r>
              <w:rPr>
                <w:rFonts w:ascii="宋体" w:hAnsi="宋体" w:cs="宋体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黑体" w:hAnsi="黑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为提高垃圾品质，提高入炉垃圾热值及锅炉燃烧效率，国产垃圾破碎机使用寿命短，特别是破碎机刀头耐磨性差，一般每隔三、五天就必须对刀头进行堆焊处理，才能继续破碎。进口破碎机价格昂贵，维护成本及过程繁锁。现阶段迫切需要在国内研发一种耐磨刀头的开发。  </w:t>
            </w:r>
          </w:p>
        </w:tc>
      </w:tr>
    </w:tbl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厂循环水零排放工艺研究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研制阶段   □试生产阶段    □小批量生产阶段  □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知识产权转让     √合作（委托）开发      □共建研发机构     □共建经济实体      □技术团队培养         □寻试验基地     □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科晟能源技术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市拱墅区湖墅南路</w:t>
            </w:r>
            <w:r>
              <w:rPr>
                <w:rFonts w:cs="宋体" w:ascii="宋体" w:hAnsi="宋体"/>
                <w:sz w:val="24"/>
              </w:rPr>
              <w:t>111</w:t>
            </w:r>
            <w:r>
              <w:rPr>
                <w:rFonts w:ascii="宋体" w:hAnsi="宋体" w:cs="宋体"/>
                <w:sz w:val="24"/>
              </w:rPr>
              <w:t>号锦江大厦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楼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龙祥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凌佩武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8389111-9173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26881727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80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锅炉、汽轮机节能改造技术服务；余热回收利用、风机、水泵绕阻式耦合调速以及洁净煤气化项目改造等技术服务。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ascii="宋体" w:hAnsi="宋体" w:cs="宋体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ind w:firstLine="60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科晟能源技术有限公司成立于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日，公司主要从事合同能源管理与节能技术咨询服务。业务范围包含锅炉、汽轮机节能改造技术服务；余热回收利用、风机、水泵绕阻式耦合调速以及洁净煤气化项目改造等技术服务。公司现有研发人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88</w:t>
            </w:r>
            <w:r>
              <w:rPr>
                <w:rFonts w:ascii="宋体" w:hAnsi="宋体" w:cs="宋体"/>
                <w:sz w:val="24"/>
              </w:rPr>
              <w:t>人，截止目前，公司已获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国家发明专利及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项实用新型证书，还有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项发明专利与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项实用新型正在申请受理中。公司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 xml:space="preserve">年销售收入约    </w:t>
            </w:r>
            <w:r>
              <w:rPr>
                <w:rFonts w:cs="宋体" w:ascii="宋体" w:hAnsi="宋体"/>
                <w:sz w:val="24"/>
              </w:rPr>
              <w:t>2.88</w:t>
            </w:r>
            <w:r>
              <w:rPr>
                <w:rFonts w:ascii="宋体" w:hAnsi="宋体" w:cs="宋体"/>
                <w:sz w:val="24"/>
              </w:rPr>
              <w:t>亿元，上缴税收</w:t>
            </w:r>
            <w:r>
              <w:rPr>
                <w:rFonts w:cs="宋体" w:ascii="宋体" w:hAnsi="宋体"/>
                <w:sz w:val="24"/>
              </w:rPr>
              <w:t>1700</w:t>
            </w:r>
            <w:r>
              <w:rPr>
                <w:rFonts w:ascii="宋体" w:hAnsi="宋体" w:cs="宋体"/>
                <w:sz w:val="24"/>
              </w:rPr>
              <w:t>多万元；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科晟公司继续加大研发力度，开拓创新，加强技术服务能力及范围的发展。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难题或需求情况</w:t>
            </w:r>
            <w:r>
              <w:rPr>
                <w:rFonts w:ascii="宋体" w:hAnsi="宋体" w:cs="宋体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黑体" w:hAnsi="黑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随着环境保护要求越来越高，一方面做好环境保护工作，另一方面做好电厂水资源节约工作，同时增加电厂经营效益，减少生产消耗。拟开发一种水处理工艺，将电厂生产排污循环水进行净化利用。达到零排的终极目标。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区企业产学研合作情况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7"/>
        <w:gridCol w:w="1783"/>
        <w:gridCol w:w="2767"/>
        <w:gridCol w:w="683"/>
        <w:gridCol w:w="750"/>
        <w:gridCol w:w="795"/>
        <w:gridCol w:w="1338"/>
        <w:gridCol w:w="267"/>
        <w:gridCol w:w="1400"/>
        <w:gridCol w:w="964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名称</w:t>
            </w:r>
          </w:p>
        </w:tc>
        <w:tc>
          <w:tcPr>
            <w:tcW w:w="4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1"/>
              </w:rPr>
              <w:t>杭州科晟能源技术有限公司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1"/>
              </w:rPr>
              <w:t>徐晓芳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  <w:t>15968157999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院校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项目名称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项目起始时间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经费（万元）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院校主要合作专家或教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家或教授联系手机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u w:val="single"/>
              </w:rPr>
              <w:t>南京汽轮电力工程设计院有限公司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u w:val="single"/>
              </w:rPr>
              <w:t>汽轮机高效节能通流部件的研发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5.3-2018.2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磊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611515182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汽轮机热力计算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X</dc:creator>
  <dc:description/>
  <dc:language>en-US</dc:language>
  <cp:lastModifiedBy>天天</cp:lastModifiedBy>
  <cp:lastPrinted>2019-03-08T07:39:00Z</cp:lastPrinted>
  <dcterms:modified xsi:type="dcterms:W3CDTF">2019-03-20T02:46:59Z</dcterms:modified>
  <cp:revision>18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